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Convocazione del Personale comunal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567"/>
        <w:gridCol w:w="1701"/>
      </w:tblGrid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PRE-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513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di convocazione del Personale comunal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513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bookmarkStart w:id="0" w:name="data2"/>
            <w:bookmarkEnd w:id="0"/>
            <w:r>
              <w:rPr>
                <w:sz w:val="20"/>
                <w:szCs w:val="20"/>
              </w:rPr>
              <w:t>……………………</w:t>
            </w:r>
          </w:p>
        </w:tc>
      </w:tr>
      <w:tr>
        <w:trPr>
          <w:trHeight w:val="423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ttente: Sindaco 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03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Contents1"/>
              <w:tabs>
                <w:tab w:val="clear" w:pos="426"/>
                <w:tab w:val="clear" w:pos="8493"/>
              </w:tabs>
              <w:spacing w:before="0" w:after="0"/>
              <w:rPr>
                <w:lang w:val="it-IT" w:eastAsia="it-IT"/>
              </w:rPr>
            </w:pPr>
            <w:r>
              <w:rPr>
                <w:lang w:val="it-IT" w:eastAsia="it-IT"/>
              </w:rPr>
              <w:t>Destinatario: Personale comunale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viso di convocazione presso la sede comunale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7"/>
              <w:rPr/>
            </w:pPr>
            <w:r>
              <w:rPr/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In vista dell’approssimarsi dell’evento calamitoso, i destinatari in indirizzo sono invitati a recarsi urgentemente presso i locali della sede comunale per partecipare alla riunione operativa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…………… ora ………….. luogo ……………………………………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definire la logistica di approntamento dei soccorsi alla popolazione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2.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45:00Z</dcterms:created>
  <dc:creator>Federica Barattieri</dc:creator>
  <dc:description/>
  <dc:language>en-US</dc:language>
  <cp:lastModifiedBy>GioGer</cp:lastModifiedBy>
  <cp:lastPrinted>2001-06-07T21:19:00Z</cp:lastPrinted>
  <dcterms:modified xsi:type="dcterms:W3CDTF">2013-01-24T19:45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